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LISH STRUCTURE AND PHON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descriptive essay on the organs involved in the production of speech sounds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word structure, syllable and intonation substantiatin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ring out the differences between Derivational and Inflectional Morphem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orphology is a scientific study of words - Explain the classification of Morphe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phrase structur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sentence structure and Immediate Constituent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xplain semantics, sentence meaning and discourse meaning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scribe denotation and connotation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 the consonants in English Language with three examples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nscribe the following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i) I have booked a suit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ii) Bread, butter and jam are a wholesome breakfas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iii) I usually go to the market with a baske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iv) Trespassers will be prosecuted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v) Obedience is better than sacrif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6:00Z</dcterms:created>
  <dc:creator>LENOVO</dc:creator>
  <dc:description/>
  <cp:keywords/>
  <dc:language>en-US</dc:language>
  <cp:lastModifiedBy>Admin</cp:lastModifiedBy>
  <dcterms:modified xsi:type="dcterms:W3CDTF">2018-12-01T04:53:00Z</dcterms:modified>
  <cp:revision>14</cp:revision>
  <dc:subject/>
  <dc:title/>
</cp:coreProperties>
</file>